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Городского поселения Звениго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венигов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Республики Марий Эл на 2021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    » декабря 2020 года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бюджета Городского поселения Звенигово Звениговского муниципального района Республики Марий Эл, направляемых на исполнение публичных нормативных обязательств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75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671"/>
        <w:gridCol w:w="740"/>
        <w:gridCol w:w="1093"/>
        <w:gridCol w:w="1616"/>
        <w:gridCol w:w="1045"/>
        <w:gridCol w:w="1296"/>
        <w:gridCol w:w="40"/>
        <w:gridCol w:w="3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7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иальное обеспечение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выплаты населению     904      1001       9990012010     300       327,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бличные норматив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жданам                                 904      1001        9990012010     310          327,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cp:keywords/>
  <dc:language>en-US</dc:language>
  <cp:lastModifiedBy>Пользователь</cp:lastModifiedBy>
  <cp:lastPrinted>2014-11-12T13:43:00Z</cp:lastPrinted>
  <dcterms:modified xsi:type="dcterms:W3CDTF">2020-12-01T10:56:00Z</dcterms:modified>
  <cp:revision>4</cp:revision>
  <dc:subject/>
  <dc:title>Перечень</dc:title>
</cp:coreProperties>
</file>